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15</w:t>
      </w:r>
    </w:p>
    <w:p>
      <w:pPr>
        <w:pStyle w:val="Normal"/>
        <w:rPr/>
      </w:pPr>
      <w:r>
        <w:rPr/>
        <w:t>Abstract</w:t>
      </w:r>
    </w:p>
    <w:p>
      <w:pPr>
        <w:pStyle w:val="Normal"/>
        <w:rPr/>
      </w:pPr>
      <w:r>
        <w:rPr/>
      </w:r>
    </w:p>
    <w:p>
      <w:pPr>
        <w:pStyle w:val="Normal"/>
        <w:rPr/>
      </w:pPr>
      <w:r>
        <w:rPr/>
        <w:t>Chapter fifteen talks about tips to support your colleagues as they try to have a differentiated classroom. There are many questions to deal with when working with colleagues on grading. Some teacher do things differently and that upsets people. There is the question of whether or not it matters that your colleague likes your grading system or not. This chapter gives tips about talking to your colleagues about this model for grading. You should assume you are on the same side, try to first understand their point, remember that you are both feeling stress over having different grading systems, and reflect on big questions that have to do with grading and school. For example, the question of how much of a role does practice play in mastery?  The last thing you should do is focus on the people who are following your grading. The chapter goes on to give many more ideas on how to convince other people of your grading system. The teachers lounge is a good place to get information across. You even have to find money for people who want to continue to get trained in this system of grading.</w:t>
      </w:r>
    </w:p>
    <w:p>
      <w:pPr>
        <w:pStyle w:val="Normal"/>
        <w:rPr/>
      </w:pPr>
      <w:r>
        <w:rPr/>
      </w:r>
    </w:p>
    <w:p>
      <w:pPr>
        <w:pStyle w:val="Normal"/>
        <w:rPr/>
      </w:pPr>
      <w:r>
        <w:rPr/>
        <w:t xml:space="preserve">This chapter was good because it gave some advice on how to deal with colleagues that do not agree with us and I am sure we will have many. Some of the things I felt were a little over the top. I think I should be focusing on how to put these grading systems into place myself instead of convincing others that this is correct. Some of this information I felt was kind-of irrelevant to kn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2:41:00Z</dcterms:created>
  <dc:creator>EXCEL</dc:creator>
  <dc:description/>
  <cp:keywords/>
  <dc:language>en-US</dc:language>
  <cp:lastModifiedBy>EXCEL</cp:lastModifiedBy>
  <dcterms:modified xsi:type="dcterms:W3CDTF">2008-03-27T03:04:00Z</dcterms:modified>
  <cp:revision>1</cp:revision>
  <dc:subject/>
  <dc:title>Emily Farley</dc:title>
</cp:coreProperties>
</file>